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LOtjnpH6bPNhnJ26M6l6xzD3TEGMvwBKwEgo6s0xrDWoU8trVX1mkPLPRjInDB7J96XNyq
tgNK0z9a1jCPWlCGNPa8MvHudYShTOrbg9RT0v8KoddTyej/u26fxOFf+l6VPis1GnojhVU0
oY/QLrm8Hyx1gr39/wbpyIUCcilGkW80U+pINRbltAcLFvNvZnP8PPO3Imzv7QDXDY3QhX6E
Cd8NQqdZSffJ7HGj3Y</vt:lpwstr>
  </property>
  <property fmtid="{D5CDD505-2E9C-101B-9397-08002B2CF9AE}" pid="3" name="_2015_ms_pID_7253431">
    <vt:lpwstr>4pbSY/Lm/KRBbNPNqpn1t4d7hgvaUwyzmaobLhB0LKLQcv49l06nOO
I09vN3Au0RMEBhzqGF1HUcg29KDFT4TaGD13H5K9WsiUQ82zNb/ZBk91KRpCY5V87b+pjG6/
dIg9DWbVFKVR75q6o2C2g3FVsAMdBkjd1QvW4vZx6zg+AF4E9ZkOtzn8cW8xVlfTODxkbIVn
KvpH9zX2h8nkyaYVcxapF+zqPmddX+xlifV8</vt:lpwstr>
  </property>
  <property fmtid="{D5CDD505-2E9C-101B-9397-08002B2CF9AE}" pid="4" name="_2015_ms_pID_7253431_00">
    <vt:lpwstr>_2015_ms_pID_7253431</vt:lpwstr>
  </property>
  <property fmtid="{D5CDD505-2E9C-101B-9397-08002B2CF9AE}" pid="5" name="_2015_ms_pID_7253432">
    <vt:lpwstr>CdsM6NPasz4RKTAgYa5+kV193Y46QlY2Comr
CgU0MuqnR6/TAwGvwgBxNEy6swXasIIaJfCDS/jaLDtuyLdjk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